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5023783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криття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’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від “___” _______________ 20_____ року № ______, який склав 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посада, прізвище, ім’я та по батькові 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’я та по батькові особи, яка притягається до відповідальності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1"/>
          <w:lang w:val="uk-UA"/>
        </w:rPr>
      </w:pPr>
      <w:r>
        <w:rPr>
          <w:color w:val="000000"/>
          <w:szCs w:val="21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ий (яка) народився(лась)  “_____” _________________ 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штова адреса, поштовий індек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/>
      </w:pPr>
      <w:r>
        <w:rPr>
          <w:lang w:val="uk-UA"/>
        </w:rPr>
        <w:t>(посада, місце роботи,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,</w:t>
      </w:r>
    </w:p>
    <w:p>
      <w:pPr>
        <w:pStyle w:val="Normal"/>
        <w:jc w:val="right"/>
        <w:rPr/>
      </w:pPr>
      <w:r>
        <w:rPr>
          <w:lang w:val="uk-UA"/>
        </w:rPr>
        <w:t xml:space="preserve">(законодавчі та нормативно-правові акти, вимоги яких порушені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і, пункти)</w:t>
      </w:r>
    </w:p>
    <w:p>
      <w:pPr>
        <w:pStyle w:val="Normal"/>
        <w:jc w:val="both"/>
        <w:rPr/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а також обставини, встановлені при розгляді справи, ознаки злочину у разі їх наявності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та стаття Кримінального кодексу України, яка передбачає відповідальність,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>заходи адміністративного впливу, ужиті до правопорушника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 зазначене порушення передбачена відповідальність згідно з частиною _____ статті ______ Кодексу України про адміністративні правопору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 час розгляду справи були встановлені обставини, що підпадають під дію пункту _____ статті 247 Кодексу України про адміністративні правопорушення: 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ри розгляді справи зроблено висновок, що в порушенні є ознаки злочину, відповідальність за який передбачено статтею _______ Кримінального кодексу Україн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еруючись статтями _____________ Земельного кодексу України, а також 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(статті (пункти) інших законодавчих та нормативно-правових актів, яки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ється державний інспектор)</w:t>
      </w:r>
    </w:p>
    <w:p>
      <w:pPr>
        <w:pStyle w:val="Normal"/>
        <w:jc w:val="both"/>
        <w:rPr/>
      </w:pPr>
      <w:r>
        <w:rPr>
          <w:sz w:val="28"/>
          <w:lang w:val="uk-UA"/>
        </w:rPr>
        <w:t>статтями 21, 24, 33, пунктом ____ статті 247, статтями 253, 276 – 278, 283, пунктом 3 частини першої та частиною другою статті 284 Кодексу України про адміністративні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аву про адміністративне правопорушення, яке вчинив(ла) громадянин (громадянка) __________________________________, ЗАКРИТ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Матеріали справи залишити на зберіганні в органі, який виніс постанову, чи передати до 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(указати рішення, прийняте щодо матеріалів справи,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йменування органу прокуратури, органу досудового</w:t>
      </w:r>
      <w:r>
        <w:rPr/>
        <w:t xml:space="preserve"> </w:t>
      </w:r>
      <w:r>
        <w:rPr>
          <w:lang w:val="uk-UA"/>
        </w:rPr>
        <w:t xml:space="preserve">слідства чи дізнання, громадської 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ї чи трудового колективу, куди передаються матеріали справ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 особі, щодо якої її винесено: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прізвище, ім’я, по батькові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32"/>
                <w:szCs w:val="28"/>
                <w:lang w:val="uk-UA"/>
              </w:rPr>
            </w:pPr>
            <w:r>
              <w:rPr>
                <w:sz w:val="32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___” ____________ 20__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 ______ від __________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0:00Z</dcterms:created>
  <dc:creator>User</dc:creator>
  <dc:description/>
  <cp:keywords/>
  <dc:language>en-US</dc:language>
  <cp:lastModifiedBy>User</cp:lastModifiedBy>
  <cp:lastPrinted>2016-12-02T11:47:00Z</cp:lastPrinted>
  <dcterms:modified xsi:type="dcterms:W3CDTF">2023-11-13T13:47:00Z</dcterms:modified>
  <cp:revision>4</cp:revision>
  <dc:subject/>
  <dc:title/>
</cp:coreProperties>
</file>